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4</w:t>
      </w:r>
    </w:p>
    <w:p>
      <w:pPr>
        <w:pStyle w:val="Normal"/>
        <w:rPr/>
      </w:pPr>
      <w:r>
        <w:rPr>
          <w:b/>
          <w:sz w:val="24"/>
          <w:szCs w:val="24"/>
        </w:rPr>
        <w:t>1. Прошлое, настоящее, будущее в пьесе А. П. Чехова «Вишневый сад».</w:t>
      </w:r>
    </w:p>
    <w:p>
      <w:pPr>
        <w:pStyle w:val="Normal"/>
        <w:rPr/>
      </w:pPr>
      <w:r>
        <w:rPr>
          <w:b/>
          <w:sz w:val="24"/>
          <w:szCs w:val="24"/>
        </w:rPr>
        <w:t>2. Авторская песня (на примере одного - двух произведений любого авто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ардинальный конфликт в пьесе Чехова «Вишневый сад» выражен сложным противопоставлением трех времен — прошлого, настоящего и будущ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лое — связано с образами Раневской и Чех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«Вишневом саде» показана историческая смена социальных укладов: кончается период вишневых садов с элегической красотой уходящего усадебного быта, с поэзией воспоминаний о былой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льцы вишневого сада нерешительны, не приспособлены к жизни, непрактичны и пассивны, у них паралич воли. Эти черты наполнены историческим смыслом: эти люди терпят крах, потому что ушло их время. Люди подчиняются велению истории больше, чем личным чув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невскую сменяет Лопахин, но она ни в чем не винит его, он же испытывает к ней искреннюю и сердечную привязанность. «Мой отец был крепостным у вашего деда и отца, но вы, собственно вы, сделали для меня когда-то так много, что я забыл все и люблю вас, как родную... больше, чем родную», — говорит 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я Трофимов, извещающий наступление новой жизни, произносящий страстные тирады против старой несправедливости, также нежно любит Раневскую и в ночь ее приезда приветствует ее с трогательной и робкой деликатностью: «Я только поклонюсь вам и тотчас уйд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и эта атмосфера всеобщего расположения ничего изменить не может. Покидая свою усадьбу навсегда, Раневская и Гаев на минуту случайно остаются одни. «Они точно ждали этого, бросаются на шею друг другу и рыдают сдержанно тихо, боясь, чтобы их не услышали». Здесь как бы на глазах у зрителей совершается история, чувствуется ее неумолимый х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ьесе Чехова «век шествует своим путем железным». Наступает период Лопахина, вишневый сад трещит под его топором, хотя как личность Лопахин тоньше и человечнее, чем роль, навязанная ему историей. Он не может не радоваться тому, что стал хозяином усадьбы, где его отец был крепостным, и его радость естественна и понятна. И вместе с тем Лопахин понимает, что его торжество не принесет решительных перемен, что общий колорит жизни останется прежним, и он сам мечтает о конце той «нескладной, несчастливой жизни» в которой он и ему подобные будут главной сило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Их сменят новые люди, и это будет следующий шаг истории, о котором с радостью говорит Трофимов. Он сам не воплощает будущего, но чувств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приближение. Каким бы «облезлым барином» и недотепой Трофимов ни казался, он человек нелегкой судьбы: по словам Чехова, он «то и дело в ссылке». Душа Трофимова «полна неизъяснимых предчувствий», он восклицает: «Вся Россия — наш са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остные слова и возгласы Трофимова и Ани дают тон всей пьесе. До полного счастья еще далеко, еще предстоит пережить лопахинскую эру, рубят прекрасный сад, в заколоченном доме забыли Фирса. Жизненные трагедии еще далеко не изжи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 на рубеже двух веков еще не выработала в себе действительный идеал человека. В ней зреют предчувствия грядущего переворота, но люди к нему не готовы. Лучики правды, человечности и красоты есть в каждом из героев. В финале есть ощущение, что жизнь кончается для всех. Люди не поднялись на высоту, которую требуют от них предстоящие испы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 Булат Окуджава — признанный основоположник авторской пес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пех пришел к Окуджаве потому, что он обращается не к массе, а к личности, не ко всем, а к каждому в отдельности. Предметом поэзии в его мире стала обыденная, повседневная жизнь («Полночный троллейбус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чный троллейбус плывет по Москв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ква, как река, затухает,</w:t>
      </w:r>
    </w:p>
    <w:p>
      <w:pPr>
        <w:pStyle w:val="Normal"/>
        <w:rPr/>
      </w:pPr>
      <w:r>
        <w:rPr>
          <w:sz w:val="24"/>
          <w:szCs w:val="24"/>
        </w:rPr>
        <w:t>И боль, что скворчонком стучала в вис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ха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х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з текст стихотворения проходит развернутая метафора: троллейбус уподобляется кораблю; синий троллейбус (казалось бы, чисто внешняя деталь). Затем упоминается «крушение»: смысловой акцент приходится на человеческие чувства, на страдания разных и незнакомых людей. И уже все пассажиры становятся «матросами», троллейбус «плывет», а город сравнивается с рекой. Расширение смысла — главный прием Окуджавы (развернутое сравнение). Особый балладный ритм с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ворения создается за счет усеченной строки и ее пов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уджава заново открыл Москву, не парадную, а таинственный город, несущий в себе память о простых людях, об их трагических судьбах. Ах, Арбат, мой Арба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— мое призвание. Ты — и радость моя, И моя бе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«Песенка об Арбате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ять расширение смысла. Небольшая улочка — источник размышлений о высших ценностях, истинных идеалах. Идеалах, верность которым не порабощает человека, а наполняет его жизнь духовным содержанием. «Ты. — моя религ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енная тема выражена в песне «Ленька Королев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у что на войне, хоть и правда стреляют — Не для Леньки сырая земл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у что (виноват), но я Москвы не представляю Без такого, как он, коро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единение разговорности и напевности. В песне нет военных сражений, подвигов. «Все мои стихи и песни не столько о войне, сколько против нее». «До свидания, мальчики!», «Ах, война, что ж ты сделала, подлая...». Гуманистические принци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х людей так немног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вы врете, что век их нас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читайте и честно и стр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о будет на каждый квартал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оссию — одна моя мама,</w:t>
        <w:tab/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что ж она может одна?</w:t>
      </w:r>
    </w:p>
    <w:p>
      <w:pPr>
        <w:pStyle w:val="Normal"/>
        <w:rPr/>
      </w:pPr>
      <w:r>
        <w:rPr>
          <w:sz w:val="24"/>
          <w:szCs w:val="24"/>
        </w:rPr>
        <w:t>Честное стремление поэта найти духовную опору в советской истории, в романтике военных лет, в оптимистических ожиданиях «отдельной» поры после XX съезда сочеталось в его сознании с трезвым пониманием реальной жизни, с неприятием бездумной «веры в светлое будущее». Недовольство поэта окружающей действительностью — проявление глубокой духовной жажды. Перед нами художественное преувеличение. «Одна моя мама» — это сказано и с болью, и с тоской, и с самоиронией: автор не включает себя в число «настоящих людей». Это создает характерный для Окуджавы эффект довери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есенка про черного кота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давно мышей не ловит, усмехается в усы, ловит нас на честном слове, на кусочке колба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того-то, знать, невесел дом, в котором мы живем. Надо б лампочку повесить... Денег все не собер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легорически таинственное обличение «сталинщин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не удостаивает тирана даже названия по имени, для него Сталин — частный случай вечной, всемирной ситуации, когда страх и малодушие людей, когда невежество и темнота возносят к вершине власти заурядное существо. Смысловая суть песни не устарела и сегодня и не устареет никог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и творческие принципы он сформулировал в песне «Живописцы». «Творчество начинается с предельного приближения к повседневной реальности, погружения в обыденность («в суету дворов арбатских»). Это приближение диктуется не рассудком, а живым чувством: «...нарисуйте и прилежно и с любовью...» Любовь к жизни в любых ее проявлениях — вот что в первую очередь объединяет художника со всеми людьми. Художники претворяют наши судьбы по-своему, переосмысливая их («как судьи»). И те люди, для которых творится искусство, часто оказываются непонимающими, «чужими». Не «они», а мы «чужие». Окуджава берет на себя трудную роль посредника между искусством и жизнью, с добродушной ироничностью обещая объяснить, «что непонятн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ософская песня «Молитва». Построена на тонком сочетании веры в справедливость мироустройства и тревожного сомнения в этой справедливости («как верит солдат убитый, что он проживает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ю»). Повтор «И не забудь про меня»: «Весь человек, вобравший всех людей, он стоит всех, его стоит любой» (Жан-Поль Сарт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поди мой Боже, зеленоглазый м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 Земля еще вертится и это ей странно сам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 еще хватает времени и огн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й же ты всем понемногу... И не забудь про ме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ческие песни. Лучшее в нашей истории вечно, оно всегда с нами. «Я пишу исторический роман». Речь идет не только об исторической прозе -о творчестве вообще. Искусство такая же естественная и полноправная часть жизни, как «роза красная». И право художника на собственное видение и изображение мира — это природный закон. Искусство не может не быть свобод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он дышит, так и пишет, не стараясь угодить... Так природа захот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сть, благородство и достоинство — вот оно, святое наше воин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одной стороны — предельная доброжелательн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айте восклицать, друг другом восхищаться. Высокопарных слов не стоит опас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«Пожелание друзьям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— язвительная, изощренная ирония, глубочайший скепсис, сомнение в умственных способностях человече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раком быть выгодно, да очень не хочется. Умным очень хочется, да кончится бить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54:00Z</dcterms:created>
  <dc:creator>Profy</dc:creator>
  <dc:description/>
  <dc:language>en-US</dc:language>
  <cp:lastModifiedBy>Profy</cp:lastModifiedBy>
  <dcterms:modified xsi:type="dcterms:W3CDTF">2003-05-30T11:43:00Z</dcterms:modified>
  <cp:revision>5</cp:revision>
  <dc:subject/>
  <dc:title>Билет № 24</dc:title>
</cp:coreProperties>
</file>